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0 octo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9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 les droits et obligations qui m’ont été conférés par la délibération n°32 de l’Assemblée Territoriale du 06 octobre 2011 portant adoption aux statuts de la CPSWF, et en étant contrôleur agréé et assermenté, j’ai donc consulté le dossier de Madame </w:t>
      </w:r>
      <w:r>
        <w:rPr>
          <w:b/>
        </w:rPr>
        <w:t>TOKONI Katalina</w:t>
      </w:r>
      <w:r>
        <w:rPr/>
        <w:t xml:space="preserve">, employé chez </w:t>
      </w:r>
      <w:r>
        <w:rPr>
          <w:b/>
        </w:rPr>
        <w:t>PILIOKO SERVICES</w:t>
      </w:r>
      <w:r>
        <w:rPr/>
        <w:t xml:space="preserve">, qui m’a été remise par Madame </w:t>
      </w:r>
      <w:r>
        <w:rPr>
          <w:b/>
        </w:rPr>
        <w:t>PULUIUVEA Tchinda</w:t>
      </w:r>
      <w:r>
        <w:rPr/>
        <w:t>, agent du recouvremen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’après ma collègue, celle-ci lui avait dis qu’elle avait travaillé depuis le mois d’août 2016  jusqu’au mois d’août 2017, date à laquelle elle est sortie de cette entreprise, et qu’elle n’avait en possession que deux fiches de salaires des mois de septembre et de décembre 2016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Constatant que son employeur a commis des infractions à la réglementation sociale, je vous demande de bien vouloir envoyer un courrier à celui-ci, l’invitant à passer à la CPSWF pour se régulariser de ses cotisations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14:00Z</dcterms:created>
  <dc:creator>DIRECTEUR</dc:creator>
  <dc:description/>
  <dc:language>en-US</dc:language>
  <cp:lastModifiedBy>controle1</cp:lastModifiedBy>
  <cp:lastPrinted>2017-10-20T13:06:00Z</cp:lastPrinted>
  <dcterms:modified xsi:type="dcterms:W3CDTF">2017-10-20T02:00:00Z</dcterms:modified>
  <cp:revision>3</cp:revision>
  <dc:subject/>
  <dc:title>N° 103/CLR/CCPF/2008</dc:title>
</cp:coreProperties>
</file>